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учение должностных лиц, специалистов 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полномоченных работников  муниципальных и объектовых звеньев МОС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учебно-методическом центре Государственного  казенного учреждения Московской области  «Специальный центр «Звенигород» н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85"/>
        <w:gridCol w:w="1559"/>
        <w:gridCol w:w="1134"/>
      </w:tblGrid>
      <w:tr>
        <w:trPr>
          <w:trHeight w:val="1177" w:hRule="atLeast"/>
          <w:cantSplit w:val="true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атегории  обучающихс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одготов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ол-во часов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еловек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>Главы местных администраций и руководители организаций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Главы местных администраций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720"/>
              <w:rPr/>
            </w:pPr>
            <w:r>
              <w:rPr>
                <w:sz w:val="24"/>
              </w:rPr>
              <w:t xml:space="preserve">Руководители организаций, отнесенных к категориям по Г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720"/>
              <w:rPr>
                <w:sz w:val="24"/>
              </w:rPr>
            </w:pPr>
            <w:r>
              <w:rPr>
                <w:sz w:val="24"/>
              </w:rPr>
              <w:t>Руководители  организаций, не отнесенных к категориям по ГО (более 100 чел.)</w:t>
            </w:r>
          </w:p>
          <w:p>
            <w:pPr>
              <w:pStyle w:val="Normal"/>
              <w:spacing w:lineRule="exact" w:line="240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2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общеобразовательных организаций  и их заместители по безопас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 xml:space="preserve">Должностные лица и специалисты органов управления ГО и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shd w:fill="FFFFFF" w:val="clear"/>
              </w:rPr>
              <w:t>РСЧС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2" w:leader="none"/>
              </w:tabs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(работники) органов, специально уполномоченных на решение задач в области защиты населения и территорий от чрезвычайных ситуаций и (или) гражданской обороны при органах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1232" w:leader="none"/>
              </w:tabs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ы комиссий по предупреждению и ликвидации чрезвычайных ситуаций и обеспечению пожарной безопасности (далее КЧС) органов местного самоуправ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(работники) структурных подразделений организаций, уполномоченных на решение задач в области защиты населения  и территорий от чрезвычайных ситуаций и (или) гражданской обороны  (более 100 чел.)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едседатели  и члены КЧС организаций </w:t>
            </w:r>
          </w:p>
          <w:p>
            <w:pPr>
              <w:pStyle w:val="Normal"/>
              <w:spacing w:lineRule="exact" w:line="240"/>
              <w:ind w:left="720" w:hanging="72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олее 100 человек)</w:t>
            </w:r>
          </w:p>
          <w:p>
            <w:pPr>
              <w:pStyle w:val="Normal"/>
              <w:spacing w:lineRule="exact" w:line="240"/>
              <w:ind w:left="720" w:hanging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1" w:firstLine="11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и  и специалисты ЕДДС муниципальных образований </w:t>
            </w:r>
          </w:p>
          <w:p>
            <w:pPr>
              <w:pStyle w:val="Normal"/>
              <w:spacing w:lineRule="exact" w:line="240"/>
              <w:ind w:left="720" w:hanging="7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598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>Должностные лица и специалисты сил ГО и РСЧС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(заместители руководителей) спасательных служб муниципальных образован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(заместители руководителей) спасательных служб организаций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атегории  обучающихс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одготов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ол-во часов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еловек</w:t>
            </w:r>
          </w:p>
        </w:tc>
      </w:tr>
      <w:tr>
        <w:trPr>
          <w:trHeight w:val="6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hanging="3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и территориальных нештатных  аварийно-    спасательных формирован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59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>Работники эвакуационных органов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7" w:hanging="39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и  эвакуационных комиссий и работники эвакуацион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2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и эвакуационных комиссий организ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>Работники комиссий по повышению устойчивости функционирова</w:t>
              <w:softHyphen/>
              <w:t>н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и и члены  комиссий по повышению устойчивости функционирования муниципальных образований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1" w:hanging="3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и комиссий по повышению устойчивости функционирования организаций, отнесенных к категориям по ГО</w:t>
            </w:r>
          </w:p>
          <w:p>
            <w:pPr>
              <w:pStyle w:val="Normal"/>
              <w:spacing w:lineRule="exact" w:line="240"/>
              <w:ind w:left="31" w:hanging="3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 xml:space="preserve">Работники, осуществляющие обучение различных групп населения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  <w:t>в области ГО и защиты от ЧС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и и преподаватели учебных отделений ГОЧС УМЦ ГКУ МО "Специальный центр "Звенигород",  начальники и преподаватели  курсов гражданской обороны муниципальных образований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67" w:hanging="567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еподаватели – организаторы курса ''Основы безопасности жизнедеятельности''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чание:  Объем подготовки категорий обучающихся (72 часа - 2 недели и 36 часов -          1 неделя) определен Примерной программой обучения должностных лиц и специалистов ГО и РСЧС в учебно-методических центрах по ГО и ЧС и на курсах ГО муниципальных образований, утвержденной МЧС России 26.11.2013 № 2-4-87-36-14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организации                                         ______________                          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подпись                               фамилия, инициалы                                                                                                 </w:t>
      </w:r>
    </w:p>
    <w:sectPr>
      <w:type w:val="nextPage"/>
      <w:pgSz w:w="11906" w:h="16838"/>
      <w:pgMar w:left="73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21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53:00Z</dcterms:created>
  <dc:creator>zzz</dc:creator>
  <dc:description/>
  <cp:keywords/>
  <dc:language>en-US</dc:language>
  <cp:lastModifiedBy>1</cp:lastModifiedBy>
  <cp:lastPrinted>2014-04-18T09:39:00Z</cp:lastPrinted>
  <dcterms:modified xsi:type="dcterms:W3CDTF">2015-06-01T07:45:00Z</dcterms:modified>
  <cp:revision>18</cp:revision>
  <dc:subject/>
  <dc:title>№</dc:title>
</cp:coreProperties>
</file>