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учение должностных лиц, специалистов 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полномоченных работников объектовых звеньев МОСЧ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ых учебных отделениях ГО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ого  центра  Государственного казен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 Московской области «Специальный центр «Звенигород» (выполняющих функции курсов ГО) на 2016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1050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616"/>
        <w:gridCol w:w="1469"/>
        <w:gridCol w:w="1662"/>
      </w:tblGrid>
      <w:tr>
        <w:trPr>
          <w:trHeight w:val="1214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атегории обучающихс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дготов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-во часов)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еловек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05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ind w:left="720" w:right="-1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Главы местных администраций и руководители организаций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</w:rPr>
              <w:t>Руководители организаций, не отнесенных к категориям по ГО   (до 100 человек включительно</w:t>
            </w:r>
            <w:r>
              <w:rPr>
                <w:rFonts w:eastAsia="Calibri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 xml:space="preserve">Должностные лица и специалисты органов управления ГО и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</w:rPr>
              <w:t>РСЧС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(работники) структурных подразделений организаций, уполномоченных на решение задач в области защиты населения и территорий от чрезвычайных ситуаций и (или) гражданской обороны  (до 100 человек включительно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и и члены КЧС и ОПБ организаций (до 100 человек включительно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и специалисты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ежурно-диспетчерских служб (</w:t>
            </w:r>
            <w:r>
              <w:rPr>
                <w:rFonts w:eastAsia="Calibri"/>
                <w:sz w:val="24"/>
                <w:szCs w:val="24"/>
              </w:rPr>
              <w:t xml:space="preserve">ДДС) организаци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Должностные лица и специалисты сил ГО и РСЧ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нештатных аварийно-спасательных формирований (НАСФ)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й отря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ая коман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ая груп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й отряд радиационной, химической и биологической защи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ая команда радиационной, химической и биологической защи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спасательная коман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ая горноспасательная команд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ая команда механизации рабо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ая группа радиационной, химической и биологической защи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спасательная груп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 радиационной, химической и биологической защи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спасательное зв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 инженерной развед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 радиационной, химической и биологической развед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атегории обучающихс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дготов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-во часов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елове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 речной (морской) развед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1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 разведки на средствах железнодорожного транспор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1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звено разведки на автомобильном транспор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1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 радиационного и химического наблюдения (подвижный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нештатных формирований по обеспечению  выполнения мероприятий по гражданской обороне (НФГО)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охраны общественного поряд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пункты питания, продовольственного (вещевого) снаб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дружи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 обслуживанию защитных сооруж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специальной обработки транспорта, одеж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санитарной обработ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ремонтно-восстановительные группы по ремонту автомобильной, инженерной и другой техни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перевозки населения (груз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ие команды по электросетям, по газовым сетям, по водопроводным сетям, по теплосет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вяз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храны общественного поряд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(техническая) груп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связ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подвоза в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автозаправочная станц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по обслуживанию защитных сооруж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пос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8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ья контроля эпидемического, фитопатологического, ветеринарн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9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 радиационного и химического наблюдения (стационарный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Работники эвакуационных орга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эвакуационных органов организаций (начальники сборных и приемных эвакопункт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 xml:space="preserve">Работники, осуществляющие обучение различных групп на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в области ГО и защиты от Ч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занятий по ГО в организациях, инструкторы (консультанты) учебно-консультационных пунктов по ГО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имечание: 1.  Перечни создаваемых организациями НАСФ и НФГО представлены в соответствии с приказами МЧС России от 23.12. 2005 № 999 (в ред. приказа МЧС России от 30.06.2014 № 331) и от 18.12.2014 № 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2.   Объем подготовки категорий обучающихся (36 и 72 часа) установлен с учетом совместного применения очной и дистанционной форм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уководитель организации                         ______________                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одпись                       фамилия, инициалы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59:00Z</dcterms:created>
  <dc:creator>GUMO_1004</dc:creator>
  <dc:description/>
  <cp:keywords/>
  <dc:language>en-US</dc:language>
  <cp:lastModifiedBy>1</cp:lastModifiedBy>
  <cp:lastPrinted>2015-04-14T09:01:00Z</cp:lastPrinted>
  <dcterms:modified xsi:type="dcterms:W3CDTF">2015-06-01T07:44:00Z</dcterms:modified>
  <cp:revision>21</cp:revision>
  <dc:subject/>
  <dc:title/>
</cp:coreProperties>
</file>