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1975" cy="695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77" r="-10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                              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ЛАВА   ГОРОДА   ЛЫТКАРИНО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ОСКОВСКОЙ 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u w:val="single"/>
        </w:rPr>
        <w:t>01.06.2018</w:t>
      </w:r>
      <w:r>
        <w:rPr/>
        <w:t xml:space="preserve">  №  </w:t>
      </w:r>
      <w:r>
        <w:rPr>
          <w:u w:val="single"/>
        </w:rPr>
        <w:t>380-п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г. Лыткарино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64"/>
        <w:jc w:val="center"/>
        <w:rPr/>
      </w:pPr>
      <w:r>
        <w:rPr>
          <w:sz w:val="28"/>
          <w:szCs w:val="28"/>
        </w:rPr>
        <w:t xml:space="preserve">Об организации безопасного отдыха на обводненном карьере «Волкуша», предупреждении травматизма и гибели людей на водных объектах </w:t>
      </w:r>
    </w:p>
    <w:p>
      <w:pPr>
        <w:pStyle w:val="Normal"/>
        <w:spacing w:lineRule="auto" w:line="264"/>
        <w:jc w:val="center"/>
        <w:rPr>
          <w:sz w:val="28"/>
          <w:szCs w:val="28"/>
        </w:rPr>
      </w:pPr>
      <w:r>
        <w:rPr>
          <w:sz w:val="28"/>
          <w:szCs w:val="28"/>
        </w:rPr>
        <w:t>в летний купальный сезон 2018 года</w:t>
      </w:r>
    </w:p>
    <w:p>
      <w:pPr>
        <w:pStyle w:val="Normal"/>
        <w:spacing w:lineRule="auto" w:line="26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части 4 статьи 6, статьи 65 Водного кодекса Российской Федерации, Правил пожарной безопасности в лесах, утвержденных Постановлением Правительства Российской Федерации от 30.06.2007  № 417, Правилами охраны жизни людей на водных объектах в Московской области, утвержденными Постановлением Правительства Московской области от 28.09.2007 № 732/21, Правилами использования водных объектов общего пользования для личных и бытовых нужд на территории города Лыткарино Московской области, принятыми решением Совета депутатов городского округа Лыткарино Московской области от 17.02.2010 № 836/82, в целях организации безопасного отдыха, предупреждения травматизма и гибели людей, охраны их жизни и здоровья на водных объектах общего пользования на территории города Лыткарино Московской области в летний купальный сезон 2018 года, постановляю: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1. Создать оперативный штаб города Лыткарино по обеспечению безопасности населения на водных объектах в летний купальный сезон 2018 года (далее – Оперативный штаб)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2. Утвердить  состав Оперативного штаба (прилагается)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3. Оперативному штабу: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3.1. координировать работу по обеспечению безопасных условий,  предупреждению травматизма и гибели людей, охраны их жизни и здоровья при использовании водных объектов общего пользования на территории города Лыткарино в летний купальный сезон 2018 года;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 обеспечить взаимодействие Администрации города Лыткарино, Люберецкого ТУ СиС ГКУ МО «Мособлпожспас», отдела полиции по                 городскому округу Лыткарино, Восточного отделения ФКУ «Центр ГИМС 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>МЧС России по Московской области» по вопросам охраны жизни людей на воде и использованию маломерных судов на водных объектах общего пользования.</w:t>
      </w:r>
    </w:p>
    <w:p>
      <w:pPr>
        <w:pStyle w:val="Normal"/>
        <w:spacing w:lineRule="auto" w:line="264"/>
        <w:ind w:firstLine="708"/>
        <w:jc w:val="both"/>
        <w:rPr/>
      </w:pPr>
      <w:r>
        <w:rPr>
          <w:sz w:val="28"/>
          <w:szCs w:val="28"/>
        </w:rPr>
        <w:t>4. Запретить движение, размещение транспортных средств (кроме специальных  транспортных   средств),   за  исключением   их  движения по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>дорогам и стоянкам на дорогах и в специально оборудованных местах, мойку транспортных средств при использовании обводненного карьера «Волкуша».</w:t>
      </w:r>
    </w:p>
    <w:p>
      <w:pPr>
        <w:pStyle w:val="Normal"/>
        <w:spacing w:lineRule="auto" w:line="264"/>
        <w:ind w:firstLine="708"/>
        <w:jc w:val="both"/>
        <w:rPr/>
      </w:pPr>
      <w:r>
        <w:rPr>
          <w:sz w:val="28"/>
          <w:szCs w:val="28"/>
        </w:rPr>
        <w:t xml:space="preserve">5. Организовать специально оборудованные места для стоянки транспортных средств в соответствии со Схемой размещения открытых площадок для временного размещения транспортных средств на прилегающей территории к обводненному карьеру «Волкуша» (приложение). 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6. Заместителю Главы Администрации города Лыткарино                  К.А. Кравцову обеспечить согласование Схемы размещения открытых площадок для временного размещения транспортных средств на прилегающей территории к обводненному карьеру «Волкуша» с ОГИБДД МУ МВД России «Люберецкое».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Рекомендовать  руководителям  объектов  торговли,  расположенных вблизи   водных   объектов   общего   пользования    на    территории города Лыткарино ограничить розничную продажу спиртосодержащих и прочих напитков в стеклянной таре.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Рекомендовать начальнику отдела полиции по городскому округу Лыткарино   В.В. Семичеву на период летнего купального сезона 2018 года организовать патрулирование водных объектов общего пользования на территории города Лыткарино с целью обеспечения общественного порядка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10. Заместителю Главы Администрации города Лыткарино                    К.Н. Юшковскому принять меры по организации мероприятий, связанных с предупреждением и устранением аварийных, пожароопасных и других чрезвычайных ситуаций в местах массового отдыха граждан вблизи обводненного карьера «Волкуша»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Заместителю Главы Администрации города – управляющему делами Администрации г. Лыткарино Е.С. Завьяловой обеспечить размещение информации о запрете купания в неустановленных местах и мерах безопасности на водных объектах общего пользования на территории города Лыткарино в средствах массовой информации. 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12. Руководителю МБУ «Лесопарк-Лыткарино» С.Н. Горнееву на подведомственной территории обеспечить: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12.1. размещение вблизи водных объектов общего пользования специальных информационных знаков с предупреждающей и/или запрещающей информацией, а также стендов с извлечениями из Правил охраны жизни людей на водных объектах в Московской области, утвержденных Постановлением Правительства Московской области от 28.09.2007   № 732/21,    информацией    Государственной    инспекции   по 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>маломерным судам, телефонами дежурных служб города Лыткарино, материалами по профилактике несчастных случаев на воде;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ab/>
        <w:t>12.2. недопущение несанкционированных свалок мусора в местах массового отдыха граждан вблизи водных объектов общего пользования и в лесу;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ab/>
        <w:t>12.3.  регулярную уборку территории.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Начальнику отдела ГО ЧС и территориальной безопасности Администрации города Лыткарино В.И. Копылову обеспечить опубликование настоящего Постановления в установленном порядке и размещение на официальном сайте города Лыткарино в сети «Интернет».</w:t>
      </w:r>
    </w:p>
    <w:p>
      <w:pPr>
        <w:pStyle w:val="Normal"/>
        <w:spacing w:lineRule="auto" w:line="264"/>
        <w:ind w:firstLine="708"/>
        <w:jc w:val="both"/>
        <w:rPr/>
      </w:pPr>
      <w:r>
        <w:rPr>
          <w:sz w:val="28"/>
          <w:szCs w:val="28"/>
        </w:rPr>
        <w:t>14.  Контроль за исполнением настоящего Постановления возложить на заместителя Главы Администрации города Лыткарино К.Н. Юшковского.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>Е.В. Серёгин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before="0" w:after="0"/>
        <w:ind w:left="142" w:hanging="0"/>
        <w:contextualSpacing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spacing w:before="0" w:after="0"/>
        <w:ind w:left="6372" w:firstLine="708"/>
        <w:contextualSpacing/>
        <w:rPr/>
      </w:pPr>
      <w:r>
        <w:rPr/>
        <w:t xml:space="preserve">         </w:t>
      </w:r>
      <w:r>
        <w:rPr/>
        <w:t>Утвержден</w:t>
      </w:r>
    </w:p>
    <w:p>
      <w:pPr>
        <w:pStyle w:val="Normal"/>
        <w:spacing w:before="0" w:after="0"/>
        <w:ind w:left="6514" w:firstLine="566"/>
        <w:contextualSpacing/>
        <w:rPr/>
      </w:pPr>
      <w:r>
        <w:rPr/>
        <w:t xml:space="preserve">Постановлением Главы </w:t>
      </w:r>
    </w:p>
    <w:p>
      <w:pPr>
        <w:pStyle w:val="Normal"/>
        <w:spacing w:before="0" w:after="0"/>
        <w:ind w:left="6514" w:firstLine="566"/>
        <w:contextualSpacing/>
        <w:rPr/>
      </w:pPr>
      <w:r>
        <w:rPr/>
        <w:t xml:space="preserve">     </w:t>
      </w:r>
      <w:r>
        <w:rPr/>
        <w:t xml:space="preserve">города Лыткарино </w:t>
      </w:r>
    </w:p>
    <w:p>
      <w:pPr>
        <w:pStyle w:val="Normal"/>
        <w:spacing w:before="0" w:after="0"/>
        <w:ind w:left="6514" w:firstLine="566"/>
        <w:contextualSpacing/>
        <w:rPr/>
      </w:pPr>
      <w:r>
        <w:rPr/>
        <w:t xml:space="preserve"> </w:t>
      </w:r>
      <w:r>
        <w:rPr/>
        <w:t>от 01.06.2018 № 380-п</w:t>
      </w:r>
    </w:p>
    <w:p>
      <w:pPr>
        <w:pStyle w:val="Normal"/>
        <w:spacing w:before="0" w:after="0"/>
        <w:ind w:left="6514" w:firstLine="566"/>
        <w:contextualSpacing/>
        <w:rPr/>
      </w:pPr>
      <w:r>
        <w:rPr/>
      </w:r>
    </w:p>
    <w:p>
      <w:pPr>
        <w:pStyle w:val="Normal"/>
        <w:spacing w:before="0" w:after="0"/>
        <w:contextualSpacing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contextualSpacing/>
        <w:jc w:val="center"/>
        <w:rPr>
          <w:sz w:val="27"/>
          <w:szCs w:val="27"/>
        </w:rPr>
      </w:pPr>
      <w:r>
        <w:rPr>
          <w:sz w:val="27"/>
          <w:szCs w:val="27"/>
        </w:rPr>
        <w:t>Состав</w:t>
      </w:r>
    </w:p>
    <w:p>
      <w:pPr>
        <w:pStyle w:val="Normal"/>
        <w:spacing w:before="0" w:after="0"/>
        <w:ind w:left="142" w:hanging="0"/>
        <w:contextualSpacing/>
        <w:jc w:val="center"/>
        <w:rPr/>
      </w:pPr>
      <w:r>
        <w:rPr>
          <w:sz w:val="27"/>
          <w:szCs w:val="27"/>
        </w:rPr>
        <w:t>оперативного штаба города Лыткарино по обеспечению безопасности населения на водных объектах в летний купальный сезон 2018 года</w:t>
      </w:r>
    </w:p>
    <w:p>
      <w:pPr>
        <w:pStyle w:val="Normal"/>
        <w:spacing w:before="0" w:after="0"/>
        <w:ind w:left="142" w:hanging="0"/>
        <w:contextualSpacing/>
        <w:jc w:val="center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625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6575"/>
        <w:gridCol w:w="2456"/>
      </w:tblGrid>
      <w:tr>
        <w:trPr>
          <w:trHeight w:val="13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п/п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лжность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ИО</w:t>
            </w:r>
          </w:p>
        </w:tc>
      </w:tr>
      <w:tr>
        <w:trPr>
          <w:trHeight w:val="82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7"/>
                <w:szCs w:val="27"/>
              </w:rPr>
              <w:t>Заместитель Главы Администрации города Лыткарино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.А. Кравцов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Главы Администрации города Лыткарино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.Н. Юшковский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/>
              </w:rPr>
              <w:t>3.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7"/>
                <w:szCs w:val="27"/>
              </w:rPr>
              <w:t xml:space="preserve">Начальник отдела развития предпринимательства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7"/>
                <w:szCs w:val="27"/>
              </w:rPr>
              <w:t xml:space="preserve">и торговли Администрации города </w:t>
            </w:r>
          </w:p>
          <w:p>
            <w:pPr>
              <w:pStyle w:val="Normal"/>
              <w:spacing w:before="0" w:after="0"/>
              <w:contextualSpacing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ыткарино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.К. Радиков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4.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чальник отдела ГО ЧС и территориальной </w:t>
            </w:r>
          </w:p>
          <w:p>
            <w:pPr>
              <w:pStyle w:val="Normal"/>
              <w:spacing w:before="0" w:after="0"/>
              <w:contextualSpacing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езопасности Администрации города Лыткарино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.И. Копылов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5.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иректор  МБУ «Лесопарк-Лыткарино»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Н. Горнеев</w:t>
            </w:r>
          </w:p>
        </w:tc>
      </w:tr>
      <w:tr>
        <w:trPr>
          <w:trHeight w:val="51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6.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едставитель отдела полиции по г.о. Лыткарино      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 согласованию</w:t>
            </w:r>
          </w:p>
        </w:tc>
      </w:tr>
      <w:tr>
        <w:trPr>
          <w:trHeight w:val="55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/>
              </w:rPr>
              <w:t>7.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7"/>
                <w:szCs w:val="27"/>
              </w:rPr>
              <w:t>Представитель ГБУЗ МО «ЛГБ»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 согласованию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8.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7"/>
                <w:szCs w:val="27"/>
              </w:rPr>
              <w:t xml:space="preserve">Представитель ПСЧ-303 Люберецкого ТУ СиС               ГКУ МО «Мособлпожспас» 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 согласованию</w:t>
            </w:r>
          </w:p>
        </w:tc>
      </w:tr>
      <w:tr>
        <w:trPr>
          <w:trHeight w:val="6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9.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иректор МКУ «ЕДДС Лыткарино»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Ю. Мещеряков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/>
              </w:rPr>
              <w:t>10.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7"/>
                <w:szCs w:val="27"/>
              </w:rPr>
              <w:t>Представитель Раменского территориального отдела Управления Роспотребнадзора по Московской области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 согласованию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.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тавитель территориального отдела № 15 Главного управления Госадмтехнадзора Московской области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 согласованию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.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лавный специалист отдела ГО ЧС и территориальной безопасности Администрации города Лыткарино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В. Васин</w:t>
            </w:r>
          </w:p>
        </w:tc>
      </w:tr>
    </w:tbl>
    <w:p>
      <w:pPr>
        <w:pStyle w:val="Normal"/>
        <w:spacing w:before="0" w:after="0"/>
        <w:ind w:left="142" w:hanging="0"/>
        <w:contextualSpacing/>
        <w:jc w:val="center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560" w:right="851" w:gutter="0" w:header="0" w:top="284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16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36"/>
      <w:szCs w:val="16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14:41:00Z</dcterms:created>
  <dc:creator>Кириллов</dc:creator>
  <dc:description/>
  <cp:keywords/>
  <dc:language>en-US</dc:language>
  <cp:lastModifiedBy>1</cp:lastModifiedBy>
  <cp:lastPrinted>2018-05-28T16:20:00Z</cp:lastPrinted>
  <dcterms:modified xsi:type="dcterms:W3CDTF">2018-06-04T08:59:00Z</dcterms:modified>
  <cp:revision>9</cp:revision>
  <dc:subject/>
  <dc:title/>
</cp:coreProperties>
</file>